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GB"/>
        </w:rPr>
        <w:t>Holiadur Mai 2014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957"/>
        <w:gridCol w:w="958"/>
        <w:gridCol w:w="959"/>
        <w:gridCol w:w="1070"/>
        <w:gridCol w:w="959"/>
        <w:gridCol w:w="266"/>
        <w:gridCol w:w="959"/>
        <w:gridCol w:w="959"/>
        <w:gridCol w:w="959"/>
        <w:gridCol w:w="1070"/>
        <w:gridCol w:w="959"/>
      </w:tblGrid>
      <w:tr>
        <w:trPr>
          <w:trHeight w:val="300" w:hRule="atLeast"/>
        </w:trPr>
        <w:tc>
          <w:tcPr>
            <w:tcW w:w="5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GB"/>
              </w:rPr>
              <w:t xml:space="preserve">Niferoedd 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49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GB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GB"/>
              </w:rPr>
              <w:t>Cwestiynau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Rhagorol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D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Digonol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Anfoddhaol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Dim sylw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Rhagorol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D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Digonol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Anfoddhaol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Dim sylw</w:t>
            </w:r>
          </w:p>
        </w:tc>
      </w:tr>
      <w:tr>
        <w:trPr>
          <w:trHeight w:val="54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Pa mor dda yw’r arweiniad a ddarperir gan uwch swyddogion yr Adran Addysg?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266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6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8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%</w:t>
            </w:r>
          </w:p>
        </w:tc>
      </w:tr>
      <w:tr>
        <w:trPr>
          <w:trHeight w:val="54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Pa mor dda yw cyfathrebu’r Adran Addysg gyda’ch ysgol?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266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6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1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1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%</w:t>
            </w:r>
          </w:p>
        </w:tc>
      </w:tr>
      <w:tr>
        <w:trPr>
          <w:trHeight w:val="54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Pa mor effeithiol yw’r trefniadau ymgynghori ar gynllunio ac adolygu’r gyllideb addysg?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266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8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8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1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Pa mor dda yw’r gefnogaeth ar gyfer rheoli cyllideb eich ysgol?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266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1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1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6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%</w:t>
            </w:r>
          </w:p>
        </w:tc>
      </w:tr>
      <w:tr>
        <w:trPr>
          <w:trHeight w:val="54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Pam mor dda yw rôl yr Awdurdod mewn perthynas â gosod allan y disgwyliadau sydd ar yr ysgol?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266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3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4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%</w:t>
            </w:r>
          </w:p>
        </w:tc>
      </w:tr>
      <w:tr>
        <w:trPr>
          <w:trHeight w:val="54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Graddau mae’r Awdurdod wedi gweithio gydag ysgolion i sefydlu trefn lle mae her uchel a chefnogaeth uchel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266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6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6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%</w:t>
            </w:r>
          </w:p>
        </w:tc>
      </w:tr>
      <w:tr>
        <w:trPr>
          <w:trHeight w:val="54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Graddau mae ymweliadau Arweinwyr System wedi bod yn ddefnyddiol ar gyfer herio eich ysgol i berfformio’n well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266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4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6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8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%</w:t>
            </w:r>
          </w:p>
        </w:tc>
      </w:tr>
      <w:tr>
        <w:trPr>
          <w:trHeight w:val="54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Pa mor dda yw adnabyddiaeth yr Adran Addysg o’ch ysgol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266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3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8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6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%</w:t>
            </w:r>
          </w:p>
        </w:tc>
      </w:tr>
      <w:tr>
        <w:trPr>
          <w:trHeight w:val="54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Pa mor dda yw lefel yr her a’r gefnogaeth ar gyfer gwella presenoldeb disgyblion?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266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74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5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Pa mor dda yw’r hyfforddiant, y cyngor a’r gefnogaeth ar gyfer diogelu plant?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266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3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9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8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5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Graddau mae’r cynllun cefnogaeth ysgol-i-ysgol wedi bod o gymorth i chi fel Pennaeth.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9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266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0%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9%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6%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3%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%</w:t>
            </w:r>
          </w:p>
        </w:tc>
      </w:tr>
      <w:tr>
        <w:trPr>
          <w:trHeight w:val="540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Graddau mae’r awdurdod wedi llwyddo i gyfleu ei weledigaeth mewn perthynas â moderneiddio ysgolion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4%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8%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1%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8%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%</w:t>
            </w:r>
          </w:p>
        </w:tc>
      </w:tr>
      <w:tr>
        <w:trPr>
          <w:trHeight w:val="702" w:hRule="atLeast"/>
        </w:trPr>
        <w:tc>
          <w:tcPr>
            <w:tcW w:w="5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266" w:type="dxa"/>
            <w:tcBorders/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540" w:hRule="atLeast"/>
        </w:trPr>
        <w:tc>
          <w:tcPr>
            <w:tcW w:w="5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Cytuno’n gryf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Cytuno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Anghytuno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Anghytuno’n gryf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Dim sylw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Cytuno’n gryf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Cytuno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Anghytuno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Anghytuno’n gryf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Dim sylw</w:t>
            </w:r>
          </w:p>
        </w:tc>
      </w:tr>
      <w:tr>
        <w:trPr>
          <w:trHeight w:val="540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Graddau  rydych yn cytuno gyda’r angen i foderneiddio ysgolion h.y. uno ysgolion ar un safle, adeiladu ysgolion ardal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23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56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13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GB"/>
              </w:rPr>
              <w:t>8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Calibri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22:00Z</dcterms:created>
  <dc:creator>Gwynne Jones</dc:creator>
  <dc:description/>
  <dc:language>en-US</dc:language>
  <cp:lastModifiedBy>Trebor Roberts</cp:lastModifiedBy>
  <cp:lastPrinted>2014-06-08T12:11:00Z</cp:lastPrinted>
  <dcterms:modified xsi:type="dcterms:W3CDTF">2014-06-18T11:22:00Z</dcterms:modified>
  <cp:revision>2</cp:revision>
  <dc:subject/>
  <dc:title/>
</cp:coreProperties>
</file>